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391205107"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28571257"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812338338"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